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орядку составления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ия плана финансово-хозяйственн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ятельности муниципальных бюджетных учреждений, находящихс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в ведении Васильево-Ханжо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ab/>
        <w:t xml:space="preserve">      Глава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асильево-Ханжо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____________________</w:t>
      </w:r>
      <w:r>
        <w:rPr>
          <w:szCs w:val="28"/>
        </w:rPr>
        <w:t>Зацарная С.Н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финансово - хозяйственной деятельно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бюджетного учреждения культур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Васильево-Ханжоновский Дом культуры»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9год и плановый период 2020 и 2021г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9  января  2019 год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а измерения: руб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е бюджетное учреждение культуры                «Васильево-Ханжоновский Дом культуры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раткое наименование учрежде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УК «В-Ханжоновский ДК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Юридический адрес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46860 Ростовская область Неклиновский райо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.Васильево-Ханжоновка ул.Школьная, дом 9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Адрес фактического  местонахожде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46860 Ростовская область Неклиновский район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.Васильево-Ханжоновка ул.Школьная, дом 9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46860 Ростовская область Неклиновский район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.Васильево-Ханжоновка ул.Школьная, дом 9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Телефон  учрежде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(886347) 53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Факс учрежде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886347) 536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 w:val="24"/>
                <w:szCs w:val="24"/>
              </w:rPr>
              <w:t>Адрес электронной почт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sp26267@donpac.r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Ф.И.О. руководителя, телефон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Надолинская Светлана Васильевна, 8928769507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Ф.И.О. бухгалтера, телефон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рдошвили Мария Филипповна, 892810112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Основной государственный регистрационный номер (ОГРН), дата государственной регистрации, наименование регистрирующего орган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56123009095 от 31.12.2005г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районная инспекция Федеральной налоговой службы №1 по Ростовской обла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ИНН/КПП (номер налогоплательщика,   причина постановки на учет в налоговый орган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6123014205/612301001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ОКПО (предприятий и организаций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9238220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по ОКТМО (территория муниципального образования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606364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 ОКСФ (форма собственности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ОКОПФ (организационно-правовая форма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 ОКВЭД (вид деятельности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2.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ОКАТО (местонахождение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602368080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Код ОКОГУ (орган управления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90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ргана, осуществляющего</w:t>
              <w:tab/>
              <w:t>функции и полномочия учредителя, ОГР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ИНН/КПП</w:t>
              <w:tab/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ция  Васильево-Ханжоновского  сельского поселения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ГРН 1056123007753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6123013794/612301001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7559040" cy="542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542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1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1.Сведения о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муниципального бюджетного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Цели деятельности  муниципального  бюджетного учреждения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униципальные услуги в области культуры:  организация  и проведение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ультурно - досуговых мероприятий, оказываемые населению 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бюджета Васильево-Ханжоновского сельского поселения с целью культу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развития и духовного обогащения, развития творческих, интеллектуальных и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равственных способ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Виды деятельности муниципального бюджетного учреждения (по ОКВЭД -2001)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.3 – Прочая  зрелищно-развлекательная дея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.31.2 – Деятельность в области художественного, литературного и исполни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льского твор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92.31.21 – Деятельность по организации и постановке театральных и оперны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едставлений, концертов и прочих сценических выступлени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.32 – Деятельность концертных и театральных залов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.34 – Прочая зрелищно-развлекательная дея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.34.2 – Деятельность танцплощадок, дискотек, школ танцев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92.34.3 – Прочая зрелищно- развлекательная деятельность, не включенная 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группировк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11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Перечень услуг (работ), осуществляемых на платной основе: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атные услуги не предусмотрен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427.35pt;mso-wrap-distance-left:0pt;mso-wrap-distance-right:9.05pt;mso-wrap-distance-top:0pt;mso-wrap-distance-bottom:0pt;margin-top:2.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19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1.Сведения о деятель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муниципального бюджетного учре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Цели деятельности  муниципального  бюджетного учреждения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униципальные услуги в области культуры:  организация  и проведение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ультурно - досуговых мероприятий, оказываемые населению за счет средств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бюджета Васильево-Ханжоновского сельского поселения с целью культурного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звития и духовного обогащения, развития творческих, интеллектуальных и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равственных способностей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9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>Виды деятельности муниципального бюджетного учреждения (по ОКВЭД -2001)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.3 – Прочая  зрелищно-развлекательная деятельность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.31.2 – Деятельность в области художественного, литературного и исполни-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льского творчества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92.31.21 – Деятельность по организации и постановке театральных и оперных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лений, концертов и прочих сценических выступлений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.32 – Деятельность концертных и театральных залов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.34 – Прочая зрелищно-развлекательная деятельность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.34.2 – Деятельность танцплощадок, дискотек, школ танцев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92.34.3 – Прочая зрелищно- развлекательная деятельность, не включенная в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группировки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119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Перечень услуг (работ), осуществляемых на платной основе: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атные услуги не предусмотрены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Директор                           _________________                         Надолинская С.В.                                                       </w:t>
        <w:tab/>
        <w:tab/>
        <w:tab/>
        <w:tab/>
        <w:t xml:space="preserve">             </w:t>
      </w:r>
      <w:r>
        <w:rPr>
          <w:sz w:val="20"/>
        </w:rPr>
        <w:t xml:space="preserve">(подпись)                                     </w:t>
      </w: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ухгалтер                         _________________                          Бурдошвили М.Ф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 w:val="20"/>
        </w:rPr>
        <w:t xml:space="preserve">(подпись)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"9"января 2019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424" w:gutter="0" w:header="0" w:top="539" w:footer="0" w:bottom="62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6:00Z</dcterms:created>
  <dc:creator>юрист</dc:creator>
  <dc:description/>
  <cp:keywords/>
  <dc:language>en-US</dc:language>
  <cp:lastModifiedBy>vovan9011@yandex.ru</cp:lastModifiedBy>
  <cp:lastPrinted>2019-01-25T14:03:00Z</cp:lastPrinted>
  <dcterms:modified xsi:type="dcterms:W3CDTF">2019-03-03T15:34:00Z</dcterms:modified>
  <cp:revision>7</cp:revision>
  <dc:subject/>
  <dc:title> </dc:title>
</cp:coreProperties>
</file>